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46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подпрограмме «Жилище» государственной программы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widowControl w:val="false"/>
              <w:spacing w:lineRule="exact" w:line="227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олодым семьям – участникам </w:t>
      </w:r>
      <w:r>
        <w:rPr>
          <w:sz w:val="28"/>
          <w:szCs w:val="28"/>
        </w:rPr>
        <w:t>подпрограммы «Жилище»  государственной программы Ставропольского края «Развит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радостроительства, строительства и архитектуры» </w:t>
      </w:r>
      <w:r>
        <w:rPr>
          <w:bCs/>
          <w:sz w:val="28"/>
          <w:szCs w:val="28"/>
        </w:rPr>
        <w:t>дополнительно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й выплаты на приобретение жилья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или строительство индивидуального жилого дома </w:t>
        <w:br/>
        <w:t>за счет средств бюджета Ставропольского края при рождении (усыновлении) одного ребенк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едоставления молодой семье – участнику подпрограммы «Жилище» государственной программы Ставропольского края «Развитие градостроительства, строительства и архитектуры» дополнительной социальной выплаты на приобретение жилья или строительство индивидуального жилого дома за счет средств бюджета Ставропольского края при рождении (усыновлении) одного ребенка (далее соответственно – молодая семья, Подпрограмма, дополнительная социальная выплата, краевой бюдже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аво на получение дополнительной социальной выплаты имеет молодая семья при рождении (усыновлении) одного ребенка в период с момента включения молодой семьи в список молодых семей – претендентов на получение социальной выплаты на приобретение жилья или строительство индивидуального жилого дома до окончания срока действия выданного ей свидетельства о праве на получение социальной выплаты на приобретение жилья или строительство индивидуального жилого дома, выданного ей в соответствии с правилами предоставления молодым семьям социальных выплат на приобретение (строительство) жилья и их использования, являющимися приложением 3 к подпрограмме «Обеспечение жильем молодых семей» федеральной целевой программы «Жилище» на 2011-2015 годы, утвержденной постановлением Правительства Российской Федерации от 17 декабря 2010 г. № 1050 «О федеральной целевой программе «Жилище» на 2011-2015 годы» (далее соответственно – жилье, свидетель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олнительная социальная выплата предоставляется молодой семье за счет средств краевого бюджета в размере 5 процентов средней стоимости жиль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Дополнительная социальная выплата предоставляется на компенсацию части собственных расходов молодой семьи, затраченных на приобретение (строительство) жилья с использованием социальной выплаты, предоставленной в рамках Подпрограммы, либо на погашение части долга и процентов по ипотечному жилищному кредиту (займу) на приобретение (строительство) жиль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ля получения дополнительной социальной выплаты молодая семья подает в орган местного самоуправления муниципального образования Ставропольского края (далее – орган местного самоуправления) заявление о предоставлении дополнительной социальной выплаты по форме согласно приложению 1 к настоящему Порядку (далее – заявление) в двух экземплярах и документы (оригиналы или заверенные в установленном порядке копии), подтверждающие право на получение дополнительной социальной выплаты.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Документами, подтверждающими право на получение дополнительной социальной выплаты,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и супруг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свидетельство о браке (на неполную молодую семью не распространяетс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идетельство о рождении (усыновлении) ребен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договор о получении кредита или займа, в том числе ипотечного жилищного кредита, на приобретение жилья или строительство индивидуального жилого дома, договор купли-продажи жилого помещения, документы, подтверждающие расходы на строительство индивидуального жилого дом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 справка кредитных и других организаций, предоставляющих кредиты (займы), в том числе ипотечные жилищные кредиты (займы) на приобретение (строительство) жилья (далее – ипотечные кредиты (займы), о сумме остатка основного долга и сумме задолженности по выплате процентов за пользование ипотечным кредитом (займом) на дату подачи заявления и на дату предоставления дополнительной социальной выплат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) свидетельство о праве собственности на приобретенное жилое помещение или построенный индивидуальный жилой дом (если строительство завершено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) сберегательная книжка (подлинник или копия страницы сберегательной книжки) члена молодой семьи, содержащая полные платежные реквизиты кредитной организации и лицевого счета члена молодой семь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заявления возвращается молодой семье с указанием даты принятия заявления и приложенн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, могут быть представлены молодой семьей в форме электронных документов в порядке, установленном постановлением Правительства Российской Федерации от 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кументы, предусмотренные пунктом 6 настоящего Порядка,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Орган местного самоуправл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в случае представления заявления, оригиналов документов, указанных в пункте 6 настоящего Порядка, и их копий, проверяет соответствие копий оригиналам документов и в случае их идентичности удостоверяет копию каждого документа и возвращает оригиналы документов молодой семь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проверяет наличие остатка основного долга и суммы задолженности по выплате процентов за пользование ипотечным кредитом (займом), сумму уплаченных собственных средств молодой семьи, указанных в договоре купли-продажи жилого помещения и документах, подтверждающих расходы на строительство индивидуального жилого дом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ежемесячно, до 1-го числа месяца, следующего за отчетным, направляет в министерство строительства, архитектуры и жилищно-коммунального хозяйства Ставропольского края – государственному заказчику Подпрограммы сведения о молодых семьях, имеющих право на получение дополнительной социальной выплаты за счет средств краевого бюджета, по форме согласно приложению 2 к настоящему Порядку (далее соответственно – государственный заказчик Подпрограммы, сведе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несет ответственность за представленные свед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Заявление и копии документов, указанных в пункте 6 настоящего Порядка, хранятся в учетном деле молодой семь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Государственный заказчик Подпрограммы в течение 30 рабочих дней с даты получения от органов местного самоуправления сведений рассматривает их, производит расчет размера дополнительной социальной выплаты, формирует платежные документы на предоставление дополнительной социальной выпла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 Дополнительная социальная выплата предоставляется молодой семье в безналичной форме путем зачисления соответствующих денежных средств на счет кредитной или другой организации, предоставляющей ипотечные кредиты (займы), либо на лицевой счет члена молодой семьи, открытый в кредитной организации, в случае использования дополнительной социальной выплаты на компенсацию части собственных средств, направленных на приобретение (строительство) жиль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целевым использованием дополнительной социальной выплаты осуществляется государственным заказчиком Под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680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предоставления молодым семьям – участникам </w:t>
      </w:r>
      <w:r>
        <w:rPr>
          <w:sz w:val="28"/>
          <w:szCs w:val="28"/>
        </w:rPr>
        <w:t xml:space="preserve">подпрограммы «Жилище» государственной программы Ставропольского края «Развитие градостроительства, строительства и архитектуры» </w:t>
      </w:r>
      <w:r>
        <w:rPr>
          <w:bCs/>
          <w:sz w:val="28"/>
          <w:szCs w:val="28"/>
        </w:rPr>
        <w:t>дополнительной социальной выплаты на приобретение жилья или строительство индивидуального жилого дома за счет средств бюджета Ставропольского края при рождении (усыновлении) одного ребенка</w:t>
      </w:r>
    </w:p>
    <w:p>
      <w:pPr>
        <w:pStyle w:val="ConsPlusNonformat"/>
        <w:ind w:left="48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lineRule="exact" w:line="200"/>
        <w:ind w:left="4680" w:hanging="0"/>
        <w:jc w:val="center"/>
        <w:rPr/>
      </w:pPr>
      <w:r>
        <w:rPr>
          <w:rFonts w:cs="Times New Roman" w:ascii="Times New Roman" w:hAnsi="Times New Roman"/>
        </w:rPr>
        <w:t>(руководителю органа местного самоуправления муниципального образования Ставропольского края)</w:t>
      </w:r>
    </w:p>
    <w:p>
      <w:pPr>
        <w:pStyle w:val="ConsPlusNonformat"/>
        <w:ind w:left="48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859" w:hanging="0"/>
        <w:jc w:val="center"/>
        <w:rPr/>
      </w:pPr>
      <w:r>
        <w:rPr>
          <w:rFonts w:cs="Times New Roman" w:ascii="Times New Roman" w:hAnsi="Times New Roman"/>
        </w:rPr>
        <w:t>(фамилия, имя, отчество члена молодой семьи)</w:t>
      </w:r>
    </w:p>
    <w:p>
      <w:pPr>
        <w:pStyle w:val="ConsPlusNonformat"/>
        <w:ind w:left="48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lineRule="exact" w:line="200"/>
        <w:ind w:left="4860" w:hanging="0"/>
        <w:jc w:val="center"/>
        <w:rPr/>
      </w:pPr>
      <w:r>
        <w:rPr>
          <w:rFonts w:cs="Times New Roman" w:ascii="Times New Roman" w:hAnsi="Times New Roman"/>
        </w:rPr>
        <w:t>(номер, дата выдачи свидетельства о праве на получение социальной выплаты на приобретение жилья экономического класса или строительство индивидуального жилого дома экономического класса)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рождением (усыновлением) одного ребенка прошу предоставить дополнительную социальную выплату на приобретение жилья или строительство индивидуального жилого дома (нужное  подчеркнуть) в размере 5 процентов расчетной (средней) стоимости жилья, исчисленной на дату выдачи свидетельства о праве на получение социальной выплаты на приобретение жилья или строительство индивидуального жилого дома, в соответствии с правилами предоставления молодым семьям социальных выплат на приобретение (строительство) жилья и их использования, являющимися приложением 3 к подпрограмме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 декабря 2010 г. № 1050 «О федеральной  целевой программе «Жилище» на 2011-2015 годы», молодой семье в состав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 № ________, выданный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 «____»_____________ 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 № ________, выданный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 «____»_____________ _____ г.,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гражданина Российской Федерации, свидетельство о рождении (для лиц, не достигших 14-летнего возраста) 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_______ № _________, выданный(ое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 «____»_____________ 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,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гражданина Российской Федерации, свидетельство о рождении (для лиц, не достигших 14-летнего возраста)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№ _________, выданный(ое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 «____»_____________ _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,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гражданина Российской Федерации, свидетельство о рождении (для лиц, не достигших 14-летнего возраста)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№ _________, выданный(ое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 «____»_____________ _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_______________ 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дпись, дата)                      (расшифровка подписи члена модой семьи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»_____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__________________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t>(расшифровка подписи лица,                      (подпись, дата)                                  (должность лиц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нявшего заявление)                                                                                   принявшего заявл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43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900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99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9360" w:right="-550" w:hanging="0"/>
        <w:jc w:val="both"/>
        <w:rPr>
          <w:sz w:val="16"/>
          <w:szCs w:val="16"/>
        </w:rPr>
      </w:pPr>
      <w:r>
        <w:rPr/>
        <w:t xml:space="preserve">к Порядку </w:t>
      </w:r>
      <w:r>
        <w:rPr>
          <w:bCs/>
        </w:rPr>
        <w:t xml:space="preserve">предоставления молодым семьям – участникам </w:t>
      </w:r>
      <w:r>
        <w:rPr/>
        <w:t xml:space="preserve">подпрограммы «Жилище» государственной программы Ставропольского края «Развитие градостроительства, строительства и архитектуры» </w:t>
      </w:r>
      <w:r>
        <w:rPr>
          <w:bCs/>
        </w:rPr>
        <w:t>дополнительной социальной выплаты на приобретение жилья или строительство индивидуального жилого дома за счет средств бюджета Ставропольского края при рождении (усыновлении) одного ребенка</w:t>
      </w:r>
    </w:p>
    <w:p>
      <w:pPr>
        <w:pStyle w:val="Normal"/>
        <w:widowControl w:val="false"/>
        <w:autoSpaceDE w:val="false"/>
        <w:spacing w:lineRule="exact" w:line="240"/>
        <w:ind w:right="-550" w:hanging="0"/>
        <w:jc w:val="center"/>
        <w:rPr/>
      </w:pPr>
      <w:r>
        <w:rPr/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-540" w:right="-550" w:hanging="0"/>
        <w:jc w:val="both"/>
        <w:rPr>
          <w:sz w:val="28"/>
          <w:szCs w:val="28"/>
        </w:rPr>
      </w:pPr>
      <w:r>
        <w:rPr/>
        <w:t>о молодых семьях – участниках  подпрограммы «Жилище» государственной программы Ставропольского края «Развитие градостроительства, строительства и архитектуры», имеющих право на получение дополнительной социальной выплаты на приобретение жилья или строительство индивидуального жилого дома за счет средств бюджета Ставропольского края при рождении (усыновлении) одного ребенка в 20___ году по ________________________________________________________________________________</w:t>
      </w:r>
    </w:p>
    <w:p>
      <w:pPr>
        <w:pStyle w:val="ConsPlusNonformat"/>
        <w:ind w:left="-540" w:right="-55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наименование муниципального образования Ставропольского края)</w:t>
      </w:r>
    </w:p>
    <w:tbl>
      <w:tblPr>
        <w:tblW w:w="1566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040"/>
        <w:gridCol w:w="972"/>
        <w:gridCol w:w="1404"/>
        <w:gridCol w:w="1080"/>
        <w:gridCol w:w="1836"/>
        <w:gridCol w:w="1620"/>
        <w:gridCol w:w="1620"/>
        <w:gridCol w:w="1620"/>
        <w:gridCol w:w="1928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анные о членах молодой семь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анные о свидетельстве о праве на получение социальной выпла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статок основного долга и сумма задолженности по выплате процентов за пользование ипотечным жилищным кредитом (займом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умма затраченных собственных средств, указанная в договоре купли-продажи жилого помещения и документах, подтверждающих расходы на строительство индивидуального жилого дома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.И.О., родственные отношения (в том числе ребенок, родившийся (усыновленный) в период действия свидетельства о праве на получение социальной выплаты на приобретение жилья или строительство индивидуального жилого дома*</w:t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аспорт гражданина Российской Федерации или свидетельство о рождении несовершеннолетнего, не достигшего 14-лет-него возраст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органа местного самоуправления муниципального образования Ставропольского края, выдавшего свидетельство о праве на получение социальной выплат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ерия, номер, дата выдачи свидетельства о праве на получение социальной выплат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асчетная (средняя) стоимость жилья на дату выдачи свидетельства о праве на получение социальной выпла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ерия, номер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ем, когда выдан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45" w:firstLine="245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 _______________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олжность лица, сформировавшего сведения)                                (подпись, дата)                         (расшифровка подписи лица, сформировавшего сведения)</w:t>
      </w:r>
    </w:p>
    <w:p>
      <w:pPr>
        <w:pStyle w:val="ConsPlusNonformat"/>
        <w:ind w:hanging="540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  <w:t>______________________________________________________________________________________</w:t>
      </w:r>
    </w:p>
    <w:p>
      <w:pPr>
        <w:pStyle w:val="ConsPlusNonformat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алее в настоящем Приложении используется сокращение – социальная выплат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14:00Z</dcterms:created>
  <dc:creator>ermakova.l</dc:creator>
  <dc:description/>
  <cp:keywords/>
  <dc:language>en-US</dc:language>
  <cp:lastModifiedBy>onishchenko</cp:lastModifiedBy>
  <cp:lastPrinted>2013-12-24T17:26:00Z</cp:lastPrinted>
  <dcterms:modified xsi:type="dcterms:W3CDTF">2015-09-17T08:56:00Z</dcterms:modified>
  <cp:revision>4</cp:revision>
  <dc:subject/>
  <dc:title>Приложение ___</dc:title>
</cp:coreProperties>
</file>